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86404591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99366036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391525526"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